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и 4 и 16 Закона Ульяновской области </w:t>
        <w:br/>
        <w:t xml:space="preserve">«Об объектах культурного наследия (памятниках истории и культуры) народов Российской Федерации, расположенных </w:t>
        <w:br/>
        <w:t>на территории Ульяновской области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сти в Закон Ульяновской области от 9 марта 2006 года № 24-ЗО</w:t>
        <w:br/>
        <w:t>«Об объектах культурного наследия (памятниках истории и культуры) народов Российской Федерации, расположенных на территории Ульяновской области» («Ульяновская правда» от 15.03.2006 № 17; от 08.09.2007 № 76; от 19.09.2007 № 79; от 13.11.2007 № 96; от 27.08.2008 № 69; от 03.04.2009 № 25;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04.05.2012 № 45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ункт 1 дополнить словами «в пределах полномочий, определённых в соответствии с федеральным законодательством и законодательством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б) дополнить пунктом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обращение в суд с иском об изъятии у собственника бесхозяйственно содержимого объекта культурного наследия регионального значения, включённого в реестр, выявленного объекта культурного наследия либо земельного участка, в пределах которого располагается объект археологического наследия, в случаях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;»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дополнить пунктом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согласование градостроительной документации, разрабатываемой для исторических поселений, и градостроительных регламентов, устанавливаемых в пределах территорий объектов культурного наследия и их зон охраны, включаемых в правила застройки муниципальных образований, в соответствии с частью 1 статьи 16 настоящего Закона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г) дополнить пунктом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становление границы территории объекта культурного наследия </w:t>
        <w:br/>
        <w:t>регионального значения как объекта градостроительной деятельности особого регулирования;»;</w:t>
      </w:r>
    </w:p>
    <w:p>
      <w:pPr>
        <w:pStyle w:val="ConsPlusNormal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пункте 13 слова «, находящиеся в государственной собственности Ульяновской области» исключить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дополнить пунктом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выдача разрешения на строительство в случае осуществления строительства, реконструкции объекта культурного наследия, если при проведении </w:t>
        <w:br/>
        <w:t>работ по сохранению объекта культурного наследия затрагиваются конструктивные и другие характеристики надёжности и безопасности такого объекта;»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) дополнить пунктом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утверждение предмета охраны объекта культурного наследия регионального значения, объекта культурного наследия местного (муниципального) значения и выявленного объекта культурного наследия;»;</w:t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часть 1 статьи 16 дополнить словами «со дня поступления градостроительной документации и градостроительных регламентов на согласование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 2012 г.</w:t>
      </w:r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51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809а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18D8703B3FFC52A20ECFFE5A82EA538EEAA09C46FB3D7FCEB3E26220y3Y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34:00Z</dcterms:created>
  <dc:creator>Belova</dc:creator>
  <dc:description/>
  <cp:keywords/>
  <dc:language>en-US</dc:language>
  <cp:lastModifiedBy>user</cp:lastModifiedBy>
  <cp:lastPrinted>2012-10-26T08:33:00Z</cp:lastPrinted>
  <dcterms:modified xsi:type="dcterms:W3CDTF">2012-10-26T04:34:00Z</dcterms:modified>
  <cp:revision>2</cp:revision>
  <dc:subject/>
  <dc:title>Исходный шаблон для создания распоряжения (в машбюро) </dc:title>
</cp:coreProperties>
</file>